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npacking this archive in a temporary director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 into the server contianing the files for you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FOLLOWING DIRECTORIES ON YOUR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the page will be stored, make directory RINGSKINS ( &lt;--- plural dont forget the "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RINGSKINS directory and make the directory SKYW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the directory tree on your server should look something like public_html/ringskins/skywar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want to upload all the .gif files to the SKYWA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your page with your favorite browser and double check that everything is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 If not, you may contact me at kj5nh@arrl.ne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is done, you may in the future opt to change the apperance of the panel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 new graphics pack.  No "new panel code"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If you are running more than on Ring Skin panels on a single page, they will cance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: Simply change each instance of the variable NAME="skywarn_display" to anot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uch as NAME="my_ring_display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ingmaster should have already implemented this change, but were listing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