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/>
        <w:tc>
          <w:tcPr>
            <w:tcW w:w="8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he TARA Maidenhead Grid Locator Award ~ rev: 6/26/16 ~</w:t>
            </w:r>
          </w:p>
        </w:tc>
      </w:tr>
      <w:tr>
        <w:trPr/>
        <w:tc>
          <w:tcPr>
            <w:tcW w:w="8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erated by The Troy Amateur Radio Association [TARA] Manager: Ernie, WM2U</w:t>
              <w:br/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print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a copy in .pdf format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56"/>
      </w:tblGrid>
      <w:tr>
        <w:trPr/>
        <w:tc>
          <w:tcPr>
            <w:tcW w:w="9856" w:type="dxa"/>
            <w:tcBorders/>
            <w:vAlign w:val="center"/>
          </w:tcPr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1"/>
              <w:gridCol w:w="1475"/>
              <w:gridCol w:w="2629"/>
              <w:gridCol w:w="4105"/>
            </w:tblGrid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XCC Entit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refi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ids</w:t>
                    <w:br/>
                    <w:t>Required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id Square.     rev: 18April16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ov. Mil. Order of Malt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A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7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nac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galega &amp; St.Brando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B6,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L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8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uritiu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B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L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9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odrigues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B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M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quatorial Guine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C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J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1, 51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nobo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C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8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ij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D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1-83, 90-93,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A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1-0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nway Reef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D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8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otuma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D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7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wazi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D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K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2-54, 62-6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uni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3-34, 40-47, 50-57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ietnam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W,X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OJ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8-29, 3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O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0-21, 27-38, 40-46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O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-01, 10-12, 2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ine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IJ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39, 48-49, 57-5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I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-21, 30-32, 40-42, 50-52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ouvet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1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eter 1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E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4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zerbaij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J, 4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M 28-29, 38-39, 48-49, LN 20-21, 30-31. 40-41, 5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eorg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N 01-03, 11-13, 21-22, 31-3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ntenegr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O   after 28Jun0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91-93, KN 02-0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ri Lank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P-4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J 96-99, NJ 06-0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TU HQ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U_ITU  (Geneva)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3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nited Nations HQ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U_UN   (New York)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 3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imor-Lest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I 20-21, 30-3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srael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X, 4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L 79, KM 70-7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iby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L 45-49, 53-59, 63-69, 72-79, 83-89, 91-99, JM 40, 50-52, 60-62, 70-72, 80-81, 90, KL 00-09, 10-19, 20-29, KM 00-02, 10-12, 20-2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ypru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B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64-65, 74-7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anza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H-5I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 78-89, 98-99, KI 43-45, 51-58, 60-67, 70-78, 80-87, 90-9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iger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N-5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J 16-19, 24-29, 34-39, 44-49, 56-59, 68-69, JK 10-11, 20-23, 30-33, 40-43, 50-53, 60-63, 71-7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dagasca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R-5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G 15-19, 24-29, 34-39, 47-49, LH 12, 20-24, 30-36, 40-48, 53-5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urita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K 16-19, 26-29, 34-39, 45-49, 55-59, 65-69, 75-79, IL 10-13, 20-23, 30-33, 40-45, 50-56, 60-66, 7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ige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K 02-05, 12-15, 19, 23-29, 33-39, 42-49, 53-59, 63-69, 75-79, JL 30, 40-42, 50-53, 60-63, 70-7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g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J 06-09, JK 0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mo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 35-36, 45-4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gand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I 48-49, 58-59, KJ 40, 50-53, 60-63, 70-7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eny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Y-5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I 78-79, 87-89, 95-99, KJ 70-74, 80-84, 90-93, LI 07-09, LJ 00-0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enegal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V-6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K 12-16, 22-26, 32-36, 42-4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maic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08, 17-1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eme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K 12-17, 23-27, 35-3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esoth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F 39, 49, KG 30-31, 40-4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law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Q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 65-69, 72-79, KI 60, 7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ger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T-7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L 56-59, 65-69, 74-79, 83-89, 92-99, IM 70, 80-81, 90-95, JK 19, 29, 39, JL 00-39, 41-49, 52-54, JM 00-06, 10-16, 20-26, 30-36, 40-4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rbado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K 0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ldive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Q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I 69, MJ 60-6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ya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J 94, 95-97, 98, GJ 01-08, 11-1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roat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73-75, 83-86, 92-9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ha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G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J 84-89, 94-99, IK 80, 90, JJ 05-09, JK 0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lt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H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M 75-7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amb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I-9J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 12-16, 22-28, 32-38, 43-49, 55-59, 65-69, KI 40-41, 50-51, 6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uwait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L 38-39, LL 48-49, LM 3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ierra Leon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J 37-39, 47-4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est Malay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M2,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J 02-06, 11-15, 2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ast Malay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M6,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J 41, 50-52, 61-64, 71-75, 84-86, 94-9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pal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L 08-09, 17-19, 26-28, 30-37, NM 00,1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aire  or the Congo</w:t>
                  </w:r>
                </w:p>
              </w:tc>
              <w:tc>
                <w:tcPr>
                  <w:tcW w:w="14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Q-9T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I 64-65, 74-75, 82-89, 92-99, JJ 90-94, KH 18-19, 28-29, 38-39, 46-49, KI 00-49, 51-52, KJ 00-04, 10-14, 20-25, 30-35, 40-44, 50-53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4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urund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I 45-49, 55-5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ingapor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J 1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wand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I 47-48, 57-5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rinidad &amp; Tobag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9Y,9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0-9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otswa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G 03-09, 13-19, 4-29, 35-39, 47-48, KH 00-01, 10-11, 20-22, 3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ng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G 28-29, AH 20-21, 3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m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K 66-69, 77-79, 88-89, LL 70-74, 80-86, 90-9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hu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L 46-48, 57-5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nited Arab Emirate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L 52-54, 62-64, 72-75, 84-8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Qata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L 54-5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hrai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L 55-5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ki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P-A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L 05, 08-09, 15-19, 25-29, 33-39, 44-49, 54-59, 68-69, MM 30-31, 40-41, 50-56, 60-66, 70-76, 84-8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carborough Reef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S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K 85 (China, Philippines, or Taiwan?)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aiw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L 01-0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ratas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V9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L 8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i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Y, B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M 68-69, 76-79, 85-89, 91-99, MN 70, 80, 90-91, NL 19, 28-29, 38-39, 47-49, 58-59, 68-69, 79, 84-85, 88-89, 92-99, NM 00-99, NN 00-05, 10-16, 20-28, 30-47, 50-57, 60-64, 70-74, 80-82, 90-92, OK 48-49, 58-59, OL 01-09, 12-19, 22-29, 31-39, 41-49, 51-59, 61-69, 72-79, 83-89, 94-99 OM 00-97, 99, ON 00-02, 10-12, 20-21, 30-32, 40-42, 50-54, 60-64, 70-75, 78, 80-99, PM 09, 19, PN 00-29, 31-39, 42-49, 52-57, 65-68, 77-78, PO 00-03, 10-13, 20-23, 30-3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auru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I 3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dorr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0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he Gamb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K 13, 23, 3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hama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L 04-06, 13-16, 22-2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zambiqu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8-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G 56-57, 64-69, 75-79, KH 54-55, 60-65, 70-78, 81-88, 90-98, LH 04-0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il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-C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D 26-29, 35-39, 44-47,54-57, 64, FE 20-39, 43-49, FF 30-35, 40-49, 56, FG 40-59, 65-6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aster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E0/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G 52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uan Fernandez Isl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E0/J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F 96, FF 06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n Felix &amp; Ambrosi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E0 (Felix EG93, Ambrosia FG03)     CE0/F,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G 93, FG 03 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tarctic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Y, 8J1, AT0, CE9</w:t>
                    <w:br/>
                    <w:t>DP0, ED, EM, FT8Y</w:t>
                    <w:br/>
                    <w:t>HF0, HL8, IA0, KC4</w:t>
                    <w:br/>
                    <w:t>LU, LZ0, OA0, OJ1</w:t>
                    <w:br/>
                    <w:t>OR4, RI1A,VK0, VP8, VU, ZL5, ZS7</w:t>
                    <w:br/>
                    <w:t>ZX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 see note#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A 00-05, 10-15, 20-25, 30-35, 40-45, 50-55, 60-65, 70-75, 80-84, 90-94, AB 70-71, 80-81, 90-91, BA 00-04, 10-14, 18, 20-24, 27-28, 30-38, 40-99, BB 00-02, 10-12, 20-22, 30-32, 40-43, 50-53, 60-64, 70-74, 80-85, 90-95, CA 00-99, CB 00-04, 10-15, 20-25, 30-35, 40-45, 50-56, 70-76, 80-86, 90-96, DA 00-99, DB 00-06, 10-16, 20-26, 30-36, 40-45, 50-54, 60-64, 70-74, 80-84, 86-87, 90-98, EA 00-99, EB 00-08, 10-18, 20-27, 30-37, 40-47, 50-57, 60-67, 70-77, 80-86, 90-97, FA 00-48, 50-58, 60-68, 70-78, 80-99, FB 00-07, 10-17, 21-29, 31-41, 43-49, 51, 53-59, 61, 63-69, 71, 74-79, 84-89, 95-99, FC 20, 30, 40-41, 50, 52-53, 60-63, 70-74, 80-81, 83-87, 90, 93-97, GA 00-07, 09, 10-17, 20-27, 30-99, 90-99, GB 20, 30-31, 40-41, 50-52, 60-62, 70-71, 80, HA 00-99, HB 20-22, 30-32, 40-42, 50-53, 60-63, 70-73, 80-84, 90-94, IA 00-99, IB 00-05, 10-16, 20-26, 30-38, 40-48, 50-59, 60-99, JA 00-99, JB 00-08, 10-99, KA 00-99, KB 00-99, KC 60-61, 70, 80, 90, LA 00-99, LB 00-99, LC 00-01, 10-11, 20-22, 30-32, 40-42, 50-53, 60-64, 70-73, 80-83, 90-92, MA 00-99, MB00-99, MC 00-02, 10-12, 20-22, 30-32, 40-42, 60, 70, 80, 90-92, NA 00-99, NB 00-99, NC 00-02, 10-12, 20-23, 30-33, 40-43, 50-53, 60-63, 70-73, 80-83, 90-94, OA 00-99, OB 00-99, OC 00-04, 10-14, 20-23, 30-33, 40-43, 50-54, 61-64, 70-73, 80-83, 90-93, PA 00-99, PB 00-99, PC 00-03, 10-13, 20-23, 30-33, 40-43, 50-53, 60-63, 70-73, 80-83, 90-93, QA 00-99, QB 00-99, QC 00-03, 10-13, 20-22, 30-32, 40-41, 50-51, 60-61, 70-71, 80-81, 90, RA 00-17, 20-27, 30-36, 40-46, 50-56, 60-66, 70-76, 80-85, 90-95, RB 01-09, 11-19, 25-29, 31-33, 35-39, 42-43, 46,49, 57-5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ub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M, C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L 71-72, 81-83, 91-93, FK 19, 29, FL 00-02, 10-12, 20-2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rocc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L 23-26, 35-38, 46-49, 56-59, 69, 79, IM 50-53, 60-65, 70-75, 80-85, 92-9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oliv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G 58-59, 67-69, 77-79, 88-89, FH 50-87, 91-96, GH 00-03, 11-1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ortugal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M 56-59, 66-69, IN 50-52, 60-6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deir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T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M 12-1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zore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M 49, 58-59, 68-69, 76-7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rugua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V-C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F 05-08, 15-19, 25-29, 35-3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ble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Y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93, GN 03-0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Paul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Y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N97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gol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2-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H 52-54, 62-69, 72-79, 82-89, 92-99, JI 60-64, 70-74, 80-83, 90-92, KH 02-09, 12-13, 17-18, KI 00-0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pe Verd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K 74-77, 84-8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moro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H 17-18, 26-2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.R. German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A-DR. ~ after 17 Sep. 73. Y2-Y9 after 3 Oct 90.  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37-39, 47-49, 57-59,67-6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0-21, 30-33,40-44, 50-54, 60-64, 70-7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.D.R. German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, Y2-Y9 ~ from </w:t>
                    <w:br/>
                    <w:t>17Sep.73 to 2Oct. 9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0-53, 60-64, 70-7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hilippine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U-D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J 88-89, 98-99,OK 90-91, 95-96, PJ 05-09, 16-19, 25-29, 36-39, PK 00-14, 16-2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ritre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K 84-87, 94-97, LK 02-04, 12-1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lestin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71-7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.Cook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5 (ZK1)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H78-79, 86, 99, BI11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Cook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5 (ZK1)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81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08, 18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-01, 1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iu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50, 51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osnia-Herzegovi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7   after </w:t>
                    <w:br/>
                    <w:t xml:space="preserve">17Nov.07 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J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83-85, 92-9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learic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A6-EH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M 08-09, 19, 29, JN 10, 2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nary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A8-EH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L 07, 17-18, 27-28, 38-3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euta &amp; Melill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A9-EH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M 75, 8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pai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A-EH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M 66-69, 76-79, 86-89, 96-99, IN 52-53, 60-63, 70-73, 80-83, 90-93, JM 08, JN 00-02, 11-1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re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I-EJ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O 51-54, 61-65, 72-7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rme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M 29, 39, LN 10-11, 20-2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iber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J 46-48, 55-57, 64-6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r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P-EQ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L58-59, 67-69, 76-79, 86-89, 95-99, LM23-29, 31-48, 50-57, 60-66, 70-78, 80-88, 90-97, MM00-06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ldav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N 37-38, 45-4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sto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O17-19, 27-29, 37-39, 49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thiop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J 67-68, 75-79, 84-89, 93-99, KK 70-72, 80-87, 90-97, LJ 04-09, 14-19, 24-28, 36-37, LK 00-04, 10, 12-1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elaru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U, EV, E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O11-13, 21-24, 31-36, 41-46, 51-55, 6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yrgyz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M 49,59, 69, MN 40, 50-52, 60-62, 70-73, 80-82, 91-9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ajiki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M 37, 39, 46-49, 57-59, 66-69, 77-78, MN 40-5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urkmeni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M 67-69, 77-79, 88-89, 97-99, LN 60-62, 70-71, 80-82, 90-92, MM05-09, 15-19, 26-28, 37, MN 00-01, 1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nc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N77-78, 86-88, 92-99, JN02-09, 12-19, 23-29, 33-39, 48, JO00, 10-11, 2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deloup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G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5-9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yott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H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H 26-2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Barthelem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J   after Dec 14, 200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Caledo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G19, 28-29, 37-39, 48, RH1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esterfield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K/C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H 1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tiniqu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stral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BG 28, 37, 47, 56, 62-63, 66, 72, 75, 8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lipperto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K 5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ench Polyne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BG 89, BH 24, 33, 42-43, 52-55, 63-65, 72-75, 81-84, 90-96, CG 08-09, 16-18, 26, 28, 46, CH 00-02, 05, 1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quesas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BI 91-92, CI 00-0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Pierre &amp; Miquelo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N 16-1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unio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G 78-7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lorioso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/G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H 3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uan de Nova, Europ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/J, 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G 07, LH 12,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romeli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/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H74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Marti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rozet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T5/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E 53-54, 6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erguele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T5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E 40-41, 5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msterdam &amp; St. Paul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T5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F 81-8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allis &amp; Futuna Isl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1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ench Guia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J 22-25, 32-35, 43-4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ng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, G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O 70-71, 80-85, 90-95, JO00-0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sle of Man 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D, G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O 7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rthern Ire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I, G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O63-65, 73-75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erse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J, GH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N8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cot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M, G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O74-79, 84-89, 97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ernse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, G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N89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ale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W, GC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O 71-73, 81-8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olomo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QH98, QI81-83, 90-92, RH07-09, 19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emotu Provinc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4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H29, 38-39, RI00-01, 11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ungar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A, HG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N76, 85-87, 95-98, KN06-08, 17-18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witzer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B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N35-37, 45-47, 56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iechtenstei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B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N47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cuado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C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I 95-99, EJ 90, FI 05-09, 16-19, 28-29, FJ 00-02, 10, 2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alapagos Island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C8-HD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I 48-49, 58-59, EJ 4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ait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H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28, 38-39, 48-49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ominican Republic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I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47-49, 58-59, FL 4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lomb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J-H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I 29, 37-39, 45-49, 55-59, FJ 00-02, 10-18, 20-46, 51-56, 62-66, FK 20-21, 30-32, 41-4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lpelo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K0/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J 9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n Andres &amp; Providenc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K0/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92-93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public of Kore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M 34-38, 44-4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nam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-H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J 88-89, 97-98, FJ 07-09, 17-1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ndora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Q-H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54-55, 63-65, 74-75, 84-8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hai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S, E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J 96-99, NK 88-89, 90-99, NL 90, OJ 05-08, OK 02-09, 12-18, 24-2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atic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6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udi Arab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L 76-79, 84-99, KM 80-81, 90-92, LK 07-09, 16-19, 26-29, 36-39, 47-49, 58-59, 68-69, 79, LL 00-48, 50-55, 60-62, 70-72, LM 00-02, 10-1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tal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M 67-68, 76-78, 87-89, 99, JN 33-35, 44-46, 52-56, 61-66, 70-72, 80-81, 9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rdi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S0, IM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M 48-49, JN 40-4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jibout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K 00-01, 11-1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enad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1-9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inea-Bissau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K 11-12, 21-22, 31-32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Luc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3-9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ominic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Vincent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2-9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p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-JS</w:t>
                  </w:r>
                </w:p>
              </w:tc>
              <w:tc>
                <w:tcPr>
                  <w:tcW w:w="67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old any 3 Districts as per the table below to claim your JA DX BAR. Please read the TARA-DJA in the PINNACLE Serie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inami Torishim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D1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L6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gasawar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D1o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QL16-17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kinaw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R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4, 24, 36, 46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ngol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T-J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N 48-49, 55-59, 64-69, 73-79, 82-89, 92-99, NO 50, 60, 70, 90-91, ON 02-09, 11-19, 21-29, 32-39, 42-49, 52-59, 64-69, 75-79, 86-87, 89, 96-97, OO 00-01, 10, 20, 30, 70, 90-9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valbar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Q 58-59, 67-69, 76-79, 86-89, 97-99, JR 90, KQ 07-09, 17-19, 26-27, 29, 38-39, 48, 59, KR 00, 10, 20, 30, 50, 60, 8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n Maye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Q 50-5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ord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L 79, 89, KM 70-72, 80-83, 91-9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nited States of Americ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, W, N, AA-A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 States/territories as per the table below to claim your US DX BAR. Please read the TARA-DWAS in the PINNACLE Series</w:t>
                  </w:r>
                </w:p>
              </w:tc>
              <w:tc>
                <w:tcPr>
                  <w:tcW w:w="4105" w:type="dxa"/>
                  <w:tcBorders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ntanamo Ba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G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29, FL 2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m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G6  b4 197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3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iana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0 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QK24-29, 35, QL2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ker &amp; Howland Isl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1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m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K2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ohnston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K5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idway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L1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lmyra &amp; Jarvis Isl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8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ingman Reef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5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8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awai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6,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BL01-02, 10-11, 20, BK 19, 28-2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ure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7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L0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merican Samo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8  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45, 5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wains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8  after Jul 22, 200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4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ake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K3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ask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L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O01, 11-12, 22, 32, 42, 53, 63, 69, 74, 79, 84-85, 89, 95, 98-99, AP 55, 60-61, 64-66, 68, 70-78, 80-89, 90-99, AQ 80, 90, BO 04-09, 16-19, 25-29, 36-39, 49, 59, 69, 99, BP 00-09, 10-99, BQ 00, 10-11, 20-21, 30, 40, 50, 60, CO 09, 18-19, 26-29, 34-38, 45-4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avassa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2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S Virgin Island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77-7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uerto Ric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3,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67-68, 77-7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esecheo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K68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S Okinaw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R6,8 b4 14may'7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4, 24, 36, 46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rgentin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O-L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D 38-39, 48-49, 55-59, 65-66, 75, FE 30-32, 36-37, 40-69, 71-72, 75-79, 87-89, FF 40-89, 91-99, FG 50-55, 60-67, 70-77, 80-88, 90-96, GF 01-09, 11-15, GG 00-05, 10-14, 21-24, 32-3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rwa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A-L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O 28-29, 38-39, 48-49, 59, JP 20-22, 30-32, 40-43, 50-54, 60-67, JP 75-79, 87-89, 98-99, JO 90, KP 09, 18-19, 28-29, 39, 49, 59, KQ 00, 10, 20-21, 30-31, 40, 5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uxembourg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29, 39, JO 20, 3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ithua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O 05-06, 13-16, 23-26, 3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ulgar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N 11-13, 21-23, 31-34, 4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eru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A-OC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I 93-96, FH 05, 15-19, 24-29, 33-39, 41-49, 52-58, FI 00-06, 10-17, 20-37, 40, 45-47,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ebano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D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7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str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46-47, 56-57, 66-68, 76-78, 86-8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in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F-OI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P 00-03, 08-09, 10-13, 16-18, 20-28, 30-49, 51-5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and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H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KP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00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 JP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90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ket Reef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J0, OH0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P 9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zech Republic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K-O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68-69, 78-79, 88-89, 98-99, JO 60, 70, 8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lovak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87-88, 97-99, KN 08-09, 18-1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elgium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N-O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29, JO 10-11, 20-21, 3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een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X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Q 37-38, 46-48, 56-59, 65-69, 76-79, 86-89, 95-99, FR 60, 70-71, 80-81, 90-91, GP 29, 35-39, 42-49, 51-89, 93-99, GQ 05-09, 13-99, GR 00-02, 10-12, 20-22, 30-32, 40-42, 50-52, 60-63, 70-73, 80-83, 90-93, HP 05-09, 15-19, 26-29, 37-39, 48-49, 58-59, 68-69, 79, 89, HQ 00-89, 92-99, HR 00-03, 10-13, 20-23, 30-33, 40-43, 50-53, 60-63, 70-72, 80-82, 90-92, IQ 04-09, IR 00-01, 10-11, 20-21, 3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aroe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P 61-6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enmark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O 44-47, 54-57, 64-66, 7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pua New Guine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H 49, QI 00-07, 10-16, 22-26, 30-34, 40-41, 43-44, 53-55, 57, 65-6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rub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42,5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rth Kore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M 27-29, 37-39, 48, PN 20, 30-31, 40-42, 5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therland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-PI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O 11, 20-23, 30-3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uraca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J2            After October 10th 201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5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onair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J4            After October 10th 201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5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Eustatius &amp; Sab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J5, 6        After October 10th 201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int Maarte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 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J7            After October 10th 201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therlands Antille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J2, 4, 9    Before October 10th 201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5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Maarten, Saba, St.Eust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J5-8        Before October 10th 201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7-8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ernando de Noronh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P0-PY0F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I 3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Peter &amp; Paul Rock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P0-PY0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J 5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rinade &amp; Martim Vaz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P0-PY0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G 49, 5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rasil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P-P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H 49, 59, 69, 77-79, 87-89, 93-99, FI 30-35, 40-45, 50-99, FJ 50-51, 60-61, 70-74, 80-84, 90-95, GF 19, 28-29, 36-39, 47-49, GG 10-11, 17-19, 20-22, 24-59, 65-69, 76-79, 87-89, 97-99, GH 03-99, GI 00-78, 80-87, 90-97, GJ 00-01, 10-11, 20-22, 30-32, 40-44, HH 00-09, 17-19, HI 00-06, 10-15, 20-2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urinam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J 04, 11-15, 22-2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ranz Josef 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1FJ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Q 59, 99, LR 20, 30, 40, 50-51, 60, 70-71, 80-81, 90-91, MR 00-01, 10-11, 20-2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lyj Vysotskij Isl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1M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P 4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estern Sahar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L 10-13, 21-26, 31-37, 46-47, 56-5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ngladesh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L 41-46, 52-55, 61-6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love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65-66, 75-76, 8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Seychelles 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I 30, 50, 62-65, 74-76, 82-83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o Tome &amp; Pincip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I 39, JJ 30-3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wede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-S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O 57-59, 65-69, 75-79, 86-89, 98-99, JP 60-64, 70-76, 80-87, 90, 92-98, KP 03-08, 15-18, 2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o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N-S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99, JO 70-74, 80-84, 90-94, KN 09, 19, KO 00-04, 10-1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udan. Rep of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J 18-19, 28-29, 39, 49, 59, 69, 79, KK 10-15, 20-29, 30-39, 40-49, 50-59, 60-69, 70-79, 82-89, 97-98, KL 20-21, 30-31, 40-41, 50-52, 60-61, 70-73, 80-8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gypt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L 22-29, 32-39, 42-49, 52-59, 61-69, 72-76, 78-79, KM 20-21, 30-31, 40-41, 50-51, 60-61, 70-7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unt Atho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V/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N 2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odecanes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V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26-27, 35-37, 4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ret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V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15, 24-25, 3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eec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V-S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06-09, 16-19, KM 27-29, KM 38-39, KN 00, 10-11, 20-21, 3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uvalu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H 87, 97, 99, RI 82-84, 90-9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.Kiribati (Gilbert Is.)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3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I 78-79, 87-88, RJ 60-6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.Kiribati (Line Isl.)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3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 94-95, BH 38, 48-49, BI 24-26, 40, 4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.Kiribati (Br. Phoenix Is)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3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I 25-26, 34-35, 45-4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naba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3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I 4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omal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I 08-09, 19, LJ 00-03, 10-14, 19, 21-25, 28-29, 32-39, 44-49, 58-59, LK 10, 20, 30-31, 40-41, 50-5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n Marin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6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lau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8, KC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J 54, 64-65, 76-7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osnia-Herzegovi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T9 ~ b4 17Nov07 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N 83-85, 93-95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urke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A-TC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36-39, 46-49, 56-59, 66-69, 76-79, 86-89, 96-99, KN 30-31, 40, 50-51, 60-61, 70-71, 80-81, 90, LM 07-09, 17-19, 27-29, LN 00-01, 10-1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ce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F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P 74-75, 83-86, 93-96, IP 03-06, 13-16, 24, 2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temal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G, TD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43-47, 54-5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sta Ric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I, T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J 79, 88-89, EK 70-71, 8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cos Is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I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J 6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meroo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J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J 41-46, 52-56, 62-69, 71-79, JK 60, 70-7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rsic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41-4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entral African Rep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J 73-77, 82-87, 93-98, KJ 04-09, 14-19, 25-28, 35-37, KK 00, 1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ng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I 55-56, 65-67, 75-79, 86-89, JJ 61, 70-71, 80-83, 91-9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abo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I 48-49, 56-59, 67-69, 77-79, JJ 40, 50-51, 60-61, 7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a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J 77-79, 87-89, 98-99, JK 63-64, 70-99, JL 70-73, 80-83, 90-92, KJ 09, KK 00-09, 11-12, 14-19, KL 00-01, 1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vory Coast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J 56-57, 64-69, 75-79, 85-8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eni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J 06-09, 16-19, JK 00-01, 10-1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l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K 42-45, 52-55, 60-65, 70-79, 83-89, 94-99, IL 63-64, 70-74, 80-83, 90-92, JK 05-09, 15-19, 26-28, JL 00-0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aliningra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A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O 94, KO 04-05, 14-1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u. Rus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A-UI1,3,4,6,RA-R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N 84-87, 93-97, KO 36-39, 45-49, 52-59, 62-69, 70-99, KP 40-41, 50-88, 90-94, 96-98, LN 03-09, 12-19, 22-29, 31-39, 41, 45-47, LO 00-49, 51-59, 63-69, 75-78, LP 00-07, 10-18, 20-28, 30-37, 40-42, 44-47, 50, 54, 56-58, 60, 67-68, 77-78, 87-88, 96-98, MP 06-09, 17-19, 28-2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s. Rus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A-UI8,9,0,RA-R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O 49, 51-52, 59, 61-66, 68-69, 70-99, LP 23-24, 32-34, 40-46, 50-56, 60-67, 70-78, 80-88, 90-98, MO 00-09, 14-19, 24-29, 34-39, 44-49, 54-59, 63-69, 73-79, 82-89, 90-99, MP 00-07, 10-18, 20-38, 40-99, MQ 30-31, 40-43, 50-53, 60-62, 70-73, 80-82, 90-92, NO 00-99, NP 00-99, NQ 00-03, 10-13, 20-24, 30-35, 40-45, 50-55, 60-66, 70-76, 80-86, 90-96, OO 01-99, OP 00-99, OQ 00-07, 10-17, 20-27, 30-37, 40-46, 50-56, 60-66, 70-73, 80-83, 90-93, PN 39, 48-49, 52-55, 57-59, 62-69, 73-79, 84-89, 96-99, PO -01-09, 13-19, 22-29, 30-94, 96-99, PP 00-99, PQ 00-03, 10-13, 20-23, 30-33, 40-43, 50, 60-61, 70-71, 80-81, 90-92, QN 05-09, 15-19, 28-29, 68, 73-76, 78-79,  QO 00-04, 07-09, 19, 29, 39, 49, 58-59, 68-69, 73-76, 79, 80-87, 91-99, QP 00-79, 81-89, 91-99, QQ 00-02, 10-12, 20-22, 30-32, 40-42, 50-51, 60, 70, 80-81, 90, RO 04-09, 14-19, 29, RP 00-59, 61-69, 71-79, 82-89, 92-99, AP 05-08, 15-18, 24-27, 34-36, 45-46, 55-5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zbeki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J-U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N 81-85, 92-93, MM 19, 28-29, 37-39, 48-49, MN 01-04, 10-13, 20-23, 30-32, 40-41, 50-52, 60-6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azakh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N-UQ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LN 37-39, 46-49, 53-59, 61-69, 71-79, 85-89, 95-99, LO 30, 40-41, 50-51, 60-61, 70, 80-81, 90, MN 03-09, 13-19, 22-49, 52-59, 62-69, 71-79, 82-89, 92-99, MO 00-03, 10-14, 20-24, 30-34, 40-45, 50-55, 60-64, 70-74, 80-84, 90-92, NN 02-09, 15-19, 26-29, 38-39, NO 00-01, 10, 2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kraine</w:t>
                  </w:r>
                </w:p>
              </w:tc>
              <w:tc>
                <w:tcPr>
                  <w:tcW w:w="147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R-UZ, EM-EO</w:t>
                  </w:r>
                </w:p>
              </w:tc>
              <w:tc>
                <w:tcPr>
                  <w:tcW w:w="262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O 10-11, 20-21, 30-31, 40-41, 50-52, 60-62, 70-72, 80, KN 17-19, 27-29, 37-39, 45-49,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2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55-59, 64-69, 74-79, 85-89, 97-99,  LN 08-0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tigua &amp; Barbud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9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eliz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55-58, 66-6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Kitts &amp; Nevi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amib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G 68-69, 71-79, 81-89, 91-99, JH 52, 60-62, 70-72, 80-82, 90-92, KG 08-09, KH 00-01, 11-12, 21-2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icrone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J 88, 99, PK 90, QL 08-09, 16-17, 27-29, 37-38, 47-48, 57-58, 65-68, 71, 73, 77-78, 85-87, 96-97, RJ 06, 1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shall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J 28-29, 38-39, 44-49, 55-59, 65-66, RK 11, 20-21, 31, 40-41, 5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runei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J 7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nad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E</w:t>
                  </w:r>
                </w:p>
              </w:tc>
              <w:tc>
                <w:tcPr>
                  <w:tcW w:w="67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old any 4 Provinces as per the table below to claim your VE DX BAR. Please read the TARA-DVE in the PINNACLE Series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stral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</w:t>
                  </w:r>
                </w:p>
              </w:tc>
              <w:tc>
                <w:tcPr>
                  <w:tcW w:w="67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Hold any 3 Territories as per the table below to claim your VK DX BAR. Please read the TARA-DVK in the PINNACLE Series. DX BARS are available for all the Territories as per VK table below.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guill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2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ntserrat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2M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r. Virgi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2V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7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urks &amp; Caico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5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L 31, 4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itcair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G 4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ucie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G 7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alkland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F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97-98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G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07-08, 18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Shetland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8, LU, CE9, HF0, 4K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F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86-87, 96-97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G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04-08, 15-18, 26-29, 38-3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Georgia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8, L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H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05, 15, 2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Sandwich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8, L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H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60-6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Orkney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8, L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G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69, 7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ermud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P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F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7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agos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Q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I 53-54, 62-6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ng Kong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L 7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nd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J 88-89, 98-99, MK 65-69, 71-99, ML 41-44, 46-47, 50-57, 60-99, NK 02-09, 16-19, 28-29, NL 00-08, 10-17, 20-27, 30-36, 41-47, 53-56, 62-68, 73-79, 87-89, MM 70-74, 80-85, 90-9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ndaman &amp; Nicobar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U/A,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J 66-69, NK 60-6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akshadweep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U/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K 52, 60-6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villa Giged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A4-XI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K 28, 39, 48-49  [4 islands]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exic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E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K 78-79, 87-89, 97-99, DL 27-29, 34-39, 42-49, 52-59, 62-99, DM 10-12, 20-22, 30-32, 40-41, 50-51, 60-61, 70-71, EK 06-09, 15-19, 25-28, 34-38, 45-49, 57-59, 68-69, EL 00-07, 10-16, 40-41, 50-51, 60-6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urkina Fas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T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J 79, 89, IK 70-73, 80-84, 90-95, JK 01-04, 11-1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mbod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K 10-14, 20-24, 30-3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ao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W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K 07-09, 18-19, 24-28, 34-37, OL 00-01, 10-11, 2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cao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X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L 61-62, 71-72,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yanma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XY-X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K 69, 75-79, 84-97, 99, NL 60-63, 70-76, 80-88, 90-97, OL 00-0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D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2-Y9  b4 2 Oct 9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L 09, 19, 29, MM 00-06, 10-15, 20-27, 30-37, 40-47, 54-58, 66-67, 76-7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fganistan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L 09, 19, 29, MM 00-06, 10-15, 20-27, 30-37, 40-47, 54-58, 66-67, 76-7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ndones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B-YH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I 89, 97-99, NJ 72, 74-75, 80-85, 90-94, OI 06-09, 14-19, 23-29, 32-34, 36-38, 42-44, 46-49, 51-54, 56-59, 61-64, 66-69, 71-99, OJ 00-02, 10-11, 20, 30, 40-41, 50-51, 60-61, 70-74, 80-84, 90-92, PH 09, 19, 29, PI 00-24, 28, 30-34, 36-39, 41-43, 45-49, 51-59, 64-69, 72-79, 81-82, 84-89, 91-98, QI 00-0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raq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I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92-93, LL 19, 29, LM 01-06, 10-17, 20-27, 30-33, 4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anuatu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J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H 33-36, 40-4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yr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K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75, 82-86, 93-96, LM 04-07, 16-1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atv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L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O 06-07, 16-17, 26-27, 35-3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icaragu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N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61-63, 71-74, 80-8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oma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O-YR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N 04-07, 13-18, 23-27, 33-38, 43-4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l Salvado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S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43, 53-54, 6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erb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T-YU,YZ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93-96, KN 01-06, 12-1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ugoslav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YT-YU,YZ </w:t>
                    <w:br/>
                    <w:t>b4 28Jun '06]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N 92-96, KN 01-05, 11-1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ves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V0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85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enezuel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V-YY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J 37-39, 47-49, 56-79, 82, 84-89, 94-99, FK 30-31, 40-41, 50-51, 60, 70, 8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imbabw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G 39, 47-49, 57-59, 68-69, KH 21, 30-32, 40-44, 50-54, 60-63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cedo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N 00-02, 11-1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outh Sudan Rep. of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J 27-29, 34-39, 44-49, 53-59, 63-69, 74-79, KK 20, 30, 40, 50, 60-6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bani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A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M 99, JN 90-92, KM 09, KN 00-0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ibralter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B2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M 7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K.Sov.Base on Cypru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C4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M 6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Helen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D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H 73-7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scension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D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I 2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ristan da Cunh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D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IE 59, IF 32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yman I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F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K 99, FK 09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Zealand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ZL-ZM   </w:t>
                  </w:r>
                </w:p>
              </w:tc>
              <w:tc>
                <w:tcPr>
                  <w:tcW w:w="67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ld any 3 Regions or Protectorates as per the table below to claim your ZL DX BAR. Please read the TARA-DZL in the PINNACLE Series. DX BARS are available for all the Protectorates as per ZL table below.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. Cook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5/n was ZK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 78-79, 86, 99, BI 1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 Cook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5/s was ZK1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 81, BG 08, 18, BH 00-01, 1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iue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K2 / E6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 50, 51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kelau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K3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I 31, 4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atham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7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E 15-16, 25-26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ermadec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F 08-09, AG 10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ckland &amp; Campbell Is.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9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D 29, 39, 4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raguay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P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G 87-89, 95-99, FH 90, GG 02, 05-09, 12-17, 22-27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. South Africa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R-ZU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F 86-89, 95-99, JG 80-81, 90-91, K F05-09, 15-19, 25-29, 36-39, 47-49, 58-59, KG 00-04, 10-14, 20-24, 30-36, 40-47, 50-57, 61-64 </w:t>
                  </w:r>
                </w:p>
              </w:tc>
            </w:tr>
            <w:tr>
              <w:trPr/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rince Edward &amp; Marion Is</w:t>
                  </w:r>
                </w:p>
              </w:tc>
              <w:tc>
                <w:tcPr>
                  <w:tcW w:w="1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S8</w:t>
                  </w:r>
                </w:p>
              </w:tc>
              <w:tc>
                <w:tcPr>
                  <w:tcW w:w="26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E 8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ine Mobile</w:t>
                  </w:r>
                </w:p>
              </w:tc>
              <w:tc>
                <w:tcPr>
                  <w:tcW w:w="82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ee Grid rules for information on this really great award.. This counts towards your DXCC award. Also read Item #1 below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30"/>
              <w:gridCol w:w="1509"/>
              <w:gridCol w:w="1009"/>
              <w:gridCol w:w="5102"/>
            </w:tblGrid>
            <w:tr>
              <w:trPr>
                <w:trHeight w:val="315" w:hRule="atLeast"/>
              </w:trPr>
              <w:tc>
                <w:tcPr>
                  <w:tcW w:w="975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S. Stat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75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S BAR Requiremen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ate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refix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ids Required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id squar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57-59, 67-69, 77-79, 87-89, DN 50, 60, 70, 8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N11-13, 20-23, 30-33, 40-4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S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97-99, EM 07-09, 17-19, 27-2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N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N13-18, 23-28, 33-38, 43-44, 46-4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26-29, 36-39, 46-49, 56-57, EN 20, 30, 4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81-82, 90-92, EN 00-02, 10-12, 20-2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86-88, 96-98, EN 06-08, 16-1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83-85, 93-95, EN 02-05, 12-1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T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1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31-32, 41-4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E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1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43-46, 53-57, 64-67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1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32, 41-42, 5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H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1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32-33, 42-4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I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1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41-4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T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1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32-34, 4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J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2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M28-29, FN 20-21, 30-3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Y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2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02-03, 12-13, 20-24, 30-34, 4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E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3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M28-2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3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M09, 18-19, 27-2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3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99, EN 90-91, FM 09, 19, 29, FN 00-01, 10-11, 20-2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L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50-54, 60-64, 71-7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L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L79, 86-89, 94-99, EM 60, 70, 80, 9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70-74, 80-84, 90-9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Y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56-57, 66-67, 76-79, 86-8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C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75, 85-86, 95-96, FM 03-06, 13-1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C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83-85, 92-95, FM 02-0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N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45, 55-56, 65-66, 75-76, 85-86, 9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4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86-87, 96-97, FM 06-09, 16-19 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R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5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23-26, 33-36, 43-46, 5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5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L39, 49, 58-59, EM 30-32, 40-42, 5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S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5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41-44, 50-5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M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5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51-56, 61-66, 72-76, 82-8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K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5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86, 96, EM 04-06, 13-16, 23-2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X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5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L 79, 88-89, 98-99, DM 61, 70-71, 80-86, 90-96, EL 06-09, 15-19, 28-29, 39, EM 00-04, 10-13, 20-23, 30-31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6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M87-89, 94-99, CN 70-71, 80-81, 90-91, DM 03-08, 12-17, 22-2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I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BL01-02, 10-11, 20, BK 19, 28-2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Z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7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22-26, 31-36, 41-46, 51-5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7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12-18, 22-27, 32-35, 42-4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T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7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25-28, 34-38, 44-48, 55-58, 65-68, 75-7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V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07-09, 16-19, 25-29, DN 00-01, 10-11, 20-2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R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7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N72-74, 82-85, 92-95, DN 02-05, 12-1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T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M37-39, 47-49, 57-59, DN 30-31, 40-41, 5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N76-78, 85-88, 95-98, DN 05-08, 16-1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Y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7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41-44, 51-54, 61-64, 71-7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K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L7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O 01, 11-12, 22, 32, 42, 53, 63, 69, 74, 79, 84-85, 89, 95, 98-99, AP 55, 60-61, 64-66, 68, 70-78, 80-89, 90-99, AQ 80, 90, BO 04-09, 16-19, 25-29, 36-39, 49, 59, 69, 99, BP 00-09, 10-99, BQ 00, 10-11, 20-21, 30, 40, 50, 60, CO 09, 18-19, 26-29, 34-38, 45-4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I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8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N46, 55-57, 61-67, 71-76, 81-8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H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8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79, 88-89, 99, EN 70-71, 80-81, 90-9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V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8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 87-88, 97-99, EN 90, FM08-09, 1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L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9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48-49, 57-59, 68-69, EN 40-42, 50-52, 60-6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IN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9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M67-69, 78-79, EN 60-61, 70-7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I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W9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N34-36, 42-46, 52-56, 62-6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ntanamo Bay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G4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29, FL 20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m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G6  before 1979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29, FL 20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iana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0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K 24-29, 35, QL 20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aker &amp; Howland Isl.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1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 10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uam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2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K 23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ohnston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3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K 56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idway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4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L 18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lmyra &amp; Jarvis Isl.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5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 85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ingman Reef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5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J 86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ure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7K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L 08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merican Samoa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KH8  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 45, 55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wains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8  after Jul 22, 2006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AH 48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ake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H9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K 39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avassa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1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28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US Virgin Islands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2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77-78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uerto Rico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3,4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67-68, 77-78 </w:t>
                  </w:r>
                </w:p>
              </w:tc>
            </w:tr>
            <w:tr>
              <w:trPr/>
              <w:tc>
                <w:tcPr>
                  <w:tcW w:w="2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Desecheo Island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P5</w:t>
                  </w:r>
                </w:p>
              </w:tc>
              <w:tc>
                <w:tcPr>
                  <w:tcW w:w="10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1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K 68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00"/>
              <w:gridCol w:w="884"/>
              <w:gridCol w:w="1011"/>
              <w:gridCol w:w="6455"/>
            </w:tblGrid>
            <w:tr>
              <w:trPr>
                <w:trHeight w:val="315" w:hRule="atLeast"/>
              </w:trPr>
              <w:tc>
                <w:tcPr>
                  <w:tcW w:w="975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nadian Collector Achievement Award and BAR Requiremen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nadian Provinces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rovince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quired Grids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id Square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rine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0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E0 issued for marine use. Any VE0 confirmed, counts.</w:t>
                  </w:r>
                </w:p>
              </w:tc>
            </w:tr>
            <w:tr>
              <w:trPr/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S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1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63-64, 73-75, 84-85, 94-96, GN 05-0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Q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2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06-09, 15-19, 25-29, 35-39, 45-49, 56-59,67-69,78, FO 00-05, 10-58, 60-68, 70-72, 74-79, 80-81, 90-91, FP 00-02, 10-12, 20-22, 30-32, 40-41, GO 00-01, 1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N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3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EN28-29, 38-39, 48-49, 58-59, 68-69, 77-79, 82-83, 86-89, 92-99, EO 20-23, 30-34, 40-45, 50-56, 60-66, 70-75, 80-85, 90-93, FN 03-09, 14-16, 24-2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B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4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99, DO 90-99, EN 09, 19, 29, EO 00-29, 33-38, 45-47, 56-57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K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5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59, 69, 79, 89, 99, DO 50-9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B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E6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DN29, 39, 49, DO 02-09, 11-19, 20-4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BC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E7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N69, 78-79, 88-89, 99, CO 09, 19, 29, 37-39, 46-49, 50, 52-59, 60-99, DN 09, 19, 29, DO 00-03, 10-12, 20-2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WT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E8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P17-18, 27-29, 34-39, 43-49, 51-59, 60-99, CQ 71-74, 80-86, 91-97,  DP00 -07, 10-17, 20-26, 30-35, 40-45, 50-55, 60-64, 70-74, 80-84, DQ00-07, 10-17, 20-28, 30-32, 34-38, 40-4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B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E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57, 65-67, 75-78, 8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FL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O1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N07-09, 17-19, 26-29, 36-39, GO 10-11, 2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AB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O2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O62-65, 71-74, 82-89, 92-97, GO 02-05, 11-13, 21-2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N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Y0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CP97-99, DP 07-09, 16-19, 26-29, 35-39, 45-49, 54-59, 64-69, 74-79, 84-89, 90-99,  DQ 50-56, 58, 60-63, 65-66, 69, 70-73, 75-80, 82, 85-93, 95-99 , EO 94, 99, EP00 -29, 31-39, 42-49, 53-59, 63-68, 73-79, 82-89, 91-94, 97-99, EQ 01-09, 10-18, 20-39, 42-46, 48-99, ER 00, 20-21, 30-31, 40-41, 50-52, 60-62, 70-72, 80-82, 90-92, FO 06-08, FP 04-05, 08-09, 14-15, 17-19, 24-29, 33-39, 42-49, 52-59, 61-69, 71-77, 84-87, 96, FQ 00-02, 04-12, 18-22, 28-31, 39-41, 46-48, 50, 56-59, 65-69, 76-79, 86-89, 96-99, FR 00-02, 10-13, 20-23, 30-33, 40-43, 50-53, 60-62, 71-72, 81-82, 9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YUK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Y1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BP90-99, CP 00-26, 30-36, 40-44, 50-52, 60-61, 7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EI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VY2 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76-77, 86, 96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able Island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Y0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FN93, GN 03-0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. Paul Is.</w:t>
                  </w:r>
                </w:p>
              </w:tc>
              <w:tc>
                <w:tcPr>
                  <w:tcW w:w="8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Y9</w:t>
                  </w:r>
                </w:p>
              </w:tc>
              <w:tc>
                <w:tcPr>
                  <w:tcW w:w="10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FN9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4"/>
              <w:gridCol w:w="1133"/>
              <w:gridCol w:w="1604"/>
              <w:gridCol w:w="4939"/>
            </w:tblGrid>
            <w:tr>
              <w:trPr>
                <w:trHeight w:val="150" w:hRule="atLeast"/>
              </w:trPr>
              <w:tc>
                <w:tcPr>
                  <w:tcW w:w="975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stralian Collector Achievement Award and BAR Requirement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stralian Territories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erritory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Required Grids 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rids Squares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.C.T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1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F 44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South Wales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2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F-05-09, 14-19, 23-29, 33-39, 42-49, 53-59, 67-69, QG 00, 10, 20, 30, 40-41, 50-51, 60-6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ictoria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3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F01-05, 11-15, 21-24, 30-34, 42-4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Queensland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4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G94-99, QG 01-09, 11-19, 21-29, 31-39, 41-57, 61-65, QH 00-08, 10-19, 20-25, 30-32, 4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outh Australia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5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F48-49, 58-59, 67-69, 75-79, 84-89. 92-99, PG 40-43, 50-53, 60-63, 70-73, 80-83, 90-93, QF 01-09, QG 00-0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estern Australia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6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OF75-79, 84-89, 95-99, OG 63-67, 70-99, PF 06-09, 16-19, 27-29, 37-39, 48-49, PG 00-49, PH 00-01, 10-13, 20-25, 30-36, 40-4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asmania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7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E26-29, 36-39, 46-4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rthern Territory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8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PG44-49, 54-59, 64-69, 74-79, 84-89, 94-99, PH 40-45, 50-58, 60-68, 70-78, 80-88, 90-93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eard Isl.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0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D66-67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acquarie Isl.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0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D95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cos-Keeling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C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H87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Lord Howe Isl.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L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F98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ellish Reef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M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H7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rfolk sl.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N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RG3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Willis isl.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W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QG68, 77-78, QH 35-36, 42-44, 5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ristmas Isl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X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O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9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ocos Isl.</w:t>
                  </w:r>
                </w:p>
              </w:tc>
              <w:tc>
                <w:tcPr>
                  <w:tcW w:w="11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K9Y</w:t>
                  </w:r>
                </w:p>
              </w:tc>
              <w:tc>
                <w:tcPr>
                  <w:tcW w:w="16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7-8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0"/>
              <w:gridCol w:w="1275"/>
              <w:gridCol w:w="600"/>
              <w:gridCol w:w="5275"/>
            </w:tblGrid>
            <w:tr>
              <w:trPr>
                <w:trHeight w:val="150" w:hRule="atLeast"/>
              </w:trPr>
              <w:tc>
                <w:tcPr>
                  <w:tcW w:w="975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New Zealand Collector Achievement Award and BAR Requirements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. Cook Is.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5/n was ZK1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78-79, 86, 9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1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. Cook Is.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5/s was ZK1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81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08, 18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00-01, 1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iue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K2 / E6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50, 51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kelau Is.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K3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31, 40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verseas Visitors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0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0 issued for visitors use. Any ZL0 confirmed, count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Zealand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1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F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64-65, 71-74, 81-82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Zealand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2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F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0, 70-71, 80-82, 91-9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Zealand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3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5-46, 55-58, 65-69, 77-7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ew Zealand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4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2-35, 42-46, 53-5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 Antarctic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5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-05, 10-15, 20-25, 30-35, 40-45, 50-55, 60-65, 70-75,</w:t>
                    <w:br/>
                    <w:t xml:space="preserve">80-84, 90-94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0-81, 90-91, BA00-04, 10-14, 18, 20-24</w:t>
                    <w:br/>
                    <w:t xml:space="preserve">27-28, 30-38, 40-48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B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, 02, 11-12, 20-22, 30-32, 40-42.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-18, 20-27, 30-37, 40-46, 50-56, 60-66, 70-76, 80-85,</w:t>
                    <w:br/>
                    <w:t xml:space="preserve">90-95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00-09, 11-19, 21-22, 25-29, 31-33, 35-39, 42-43, </w:t>
                    <w:br/>
                    <w:t xml:space="preserve">46-48, 57-58.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  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ZART (Asso. of Radio Trans.)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6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6 issued for NZART use. Any ZL6 confirmed, counts.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atham Is.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7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5-16, 25-2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ermadec Is.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8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F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8-09,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uckland &amp; Campbell Is.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ZL9</w:t>
                  </w:r>
                </w:p>
              </w:tc>
              <w:tc>
                <w:tcPr>
                  <w:tcW w:w="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RD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9, 39, 4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0"/>
              <w:gridCol w:w="1275"/>
              <w:gridCol w:w="840"/>
              <w:gridCol w:w="5035"/>
            </w:tblGrid>
            <w:tr>
              <w:trPr>
                <w:trHeight w:val="150" w:hRule="atLeast"/>
              </w:trPr>
              <w:tc>
                <w:tcPr>
                  <w:tcW w:w="975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5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Japanese Collector Achievement Award and BAR Requirements ~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iCs/>
                      <w:sz w:val="24"/>
                      <w:szCs w:val="24"/>
                    </w:rPr>
                    <w:t xml:space="preserve">Not available yet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~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hin'etsu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0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5-87, 95-9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anto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1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94-96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5-0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kai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2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3, 84-86, 94-9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ansai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3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3-75, 84-8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Chugoku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4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53-54, 63-65, 74-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hikoku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5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2-64, 73-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Kyushu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6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47-4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2-43, 50-53, 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hoku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7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96-9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90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06-09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0-0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kkaido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8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92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N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01-05, 11-15, 23, 34,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Hokuriku District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9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M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75, 85-8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gasawara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D1/o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04-05, 07, 16-1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inami Torishima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D1/m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Q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Okinawa Prefecture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R6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P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4, 24, 36, 4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JA Antarctic Stations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8J1</w:t>
                  </w:r>
                </w:p>
              </w:tc>
              <w:tc>
                <w:tcPr>
                  <w:tcW w:w="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0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K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8, 82, 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K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90-91,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L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te #1</w:t>
                  </w:r>
                </w:p>
              </w:tc>
            </w:tr>
            <w:tr>
              <w:trPr/>
              <w:tc>
                <w:tcPr>
                  <w:tcW w:w="9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o claim the Marine Mobile BAR and/or the Antarctic BAR for your DX sheet, work and confirm any 1 different political Antarctic entities.  Each of the different political entities can be claimed for working once (1). These BARS are for your separate Antarctic Sheet.</w:t>
                  </w:r>
                </w:p>
              </w:tc>
            </w:tr>
            <w:tr>
              <w:trPr/>
              <w:tc>
                <w:tcPr>
                  <w:tcW w:w="9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te #2</w:t>
                  </w:r>
                </w:p>
              </w:tc>
            </w:tr>
            <w:tr>
              <w:trPr/>
              <w:tc>
                <w:tcPr>
                  <w:tcW w:w="9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As of 20th November 2015 there will be a minimum PayPal charge of $5.50</w:t>
                  </w:r>
                </w:p>
              </w:tc>
            </w:tr>
            <w:tr>
              <w:trPr/>
              <w:tc>
                <w:tcPr>
                  <w:tcW w:w="9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ote #3</w:t>
                  </w:r>
                </w:p>
              </w:tc>
            </w:tr>
            <w:tr>
              <w:trPr/>
              <w:tc>
                <w:tcPr>
                  <w:tcW w:w="97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TARA reserves the right to change these requirement at any tim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style15"/>
    <w:basedOn w:val="DefaultParagraphFont"/>
    <w:qFormat/>
    <w:rPr/>
  </w:style>
  <w:style w:type="character" w:styleId="Style14">
    <w:name w:val="style1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1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rid_locators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8:55:00Z</dcterms:created>
  <dc:creator>Dosh42</dc:creator>
  <dc:description/>
  <dc:language>en-US</dc:language>
  <cp:lastModifiedBy>Dosh42</cp:lastModifiedBy>
  <dcterms:modified xsi:type="dcterms:W3CDTF">2016-06-26T18:55:00Z</dcterms:modified>
  <cp:revision>2</cp:revision>
  <dc:subject/>
  <dc:title/>
</cp:coreProperties>
</file>