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1 Jun 2004 23:21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OME-MILLS\\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OME-MILLS\\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1 Jun 2004 23:21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1 Jun 2004 23:21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i D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n2ty.org/ H|http://www.qsl.net/wm2u H|mailto:wm2u@arr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n2ty.org/ NHHS|http://www.qsl.net/wm2u NHUS|mailto:wm2u@arr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i D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