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04 23:2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OME-MILLS\\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OME-MILLS\\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04 23:2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04 23:2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umble Press Re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oz5wg@contesting.com H|mailto:presidente@ti0rc.org H|mailto:lz3ai@dir.bg H|mailto:labre@labre.org H|mailto:shdhrya@batelco.com.bh H|mailto:sara@ba.sknet.sk H|mailto:rep@rep.pt H|mailto:pkrvq@pzk.org.pl H|mailto:webmaster@veron.nl H|mailto:fmre@fmre.org.mx H|mailto:lral@latnet.lv H|mailto:tidhor@netvision.net.il H|mailto:es3aac@erau.ee H|mailto:presidencia@radioclubvenezolano.org H|mailto:webmaster@trac.org,tr H|mailto:webmaster@uska.ch H|mailto:ure@ure.es H|mailto:zs6phd@mweb.co.za H|mailto:intl@jarl.or.jp H|mailto:ja1ely@bb.mbn.or.jp H|mailto:ol5y@contesting.com H|mailto:redakce@radioamater.cz H|mailto:radiotel@hol.gr H|mailto:9w2qc@asd.cc H|mailto:peter.destoop@pandora.be H|mailto:webmaster@uska.ch H|mailto:hb9cjd@swiss-artg.ch H|mailto:rachq@rac.ca H|mailto:hfcc.webmaster@rsgb.org.uk H|mailto:lu4aa@lu4aa.org H|mailto:i121171@425dnx.org H|mailto:radiorivista@ari.it H|mailto:dl4ebk@darc.de H|mailto:DG0ZB@aol.com H|mailto:DL2AYL@t-online.de H|mailto:webmater@nzart.org.nz H|mailto:adverts@radiomag.com H|mailto:contests@wia.org.au H|mailto:vk3did@telstra.easymail.com.au H|mailto:vk3did@hotmail.com H|mailto:f8ave@aol.com H|http://www.megahertz-magazine.com/ H|mailto:mhzsrc@wanadoo.fr H|http://www.ref.tm.fr/ H|mailto:radioref@ref.tm.fr H|mailto:janalme@online.no H|mailto:sm3cer@contesting.com H|mailto:juhola@ibm.net H|mailto:rstein02@nycap.rr.com H|mailto:kb2hq@arrl.org H|mailto:k2ep@arrl.org H|mailto:ny2u@n2ty.org H|mailto:n3dqu@aol.com H|mailto:worldradio@guygraphics.com H|mailto:editor@wr6wr.com H|mailto:jem@n2hos.com H|mailto:bhorn@hornucopia.com H|mailto:n2lq@arrl.net H|mailto:dmiller14@juno.com H|mailto:webmaster@cq-amateur-radio.com H|mailto:k5dj@contesting.com H|mailto:n1rl@arrl.org H|mailto:n2ff@arrl.org H|mailto:sford@arrl.org H|mailto:hwardsil1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oz5wg@contesting.com NHUS|mailto:presidente@ti0rc.org NHUS|mailto:lz3ai@dir.bg NHUS|mailto:labre@labre.org NHUS|mailto:shdhrya@batelco.com.bh NHUS|mailto:sara@ba.sknet.sk NHUS|mailto:rep@rep.pt NHUS|mailto:pkrvq@pzk.org.pl NHUS|mailto:webmaster@veron.nl NHUS|mailto:fmre@fmre.org.mx NHUS|mailto:lral@latnet.lv NHUS|mailto:tidhor@netvision.net.il NHUS|mailto:es3aac@erau.ee NHUS|mailto:presidencia@radioclubvenezolano.org NHUS|mailto:webmaster@trac.org,tr NHUS|mailto:webmaster@uska.ch NHUS|mailto:ure@ure.es NHUS|mailto:zs6phd@mweb.co.za NHUS|mailto:intl@jarl.or.jp NHUS|mailto:ja1ely@bb.mbn.or.jp NHUS|mailto:ol5y@contesting.com NHUS|mailto:redakce@radioamater.cz NHUS|mailto:radiotel@hol.gr NHUS|mailto:9w2qc@asd.cc NHUS|mailto:peter.destoop@pandora.be NHUS|mailto:webmaster@uska.ch NHUS|mailto:hb9cjd@swiss-artg.ch NHUS|mailto:rachq@rac.ca NHUS|mailto:hfcc.webmaster@rsgb.org.uk NHUS|mailto:lu4aa@lu4aa.org NHUS|mailto:i121171@425dnx.org NHUS|mailto:radiorivista@ari.it NHUS|mailto:dl4ebk@darc.de NHUS|mailto:DG0ZB@aol.com NHUS|mailto:DL2AYL@t-online.de NHUS|mailto:webmater@nzart.org.nz NHUS|mailto:adverts@radiomag.com NHUS|mailto:contests@wia.org.au NHUS|mailto:vk3did@telstra.easymail.com.au NHUS|mailto:vk3did@hotmail.com NHUS|mailto:f8ave@aol.com NHHS|http://www.megahertz-magazine.com/ NHUS|mailto:mhzsrc@wanadoo.fr NHHS|http://www.ref.tm.fr/ NHUS|mailto:radioref@ref.tm.fr NHUS|mailto:janalme@online.no NHUS|mailto:sm3cer@contesting.com NHUS|mailto:juhola@ibm.net NHUS|mailto:rstein02@nycap.rr.com NHUS|mailto:kb2hq@arrl.org NHUS|mailto:k2ep@arrl.org NHUS|mailto:ny2u@n2ty.org NHUS|mailto:n3dqu@aol.com NHUS|mailto:worldradio@guygraphics.com NHUS|mailto:editor@wr6wr.com NHUS|mailto:jem@n2hos.com NHUS|mailto:bhorn@hornucopia.com NHUS|mailto:n2lq@arrl.net NHUS|mailto:dmiller14@juno.com NHUS|mailto:webmaster@cq-amateur-radio.com NHUS|mailto:k5dj@contesting.com NHUS|mailto:n1rl@arrl.org NHUS|mailto:n2ff@arrl.org NHUS|mailto:sford@arrl.org NHUS|mailto:hwardsil1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umble Press Re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