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04 23:2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OME-MILLS\\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OME-MILLS\\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04 23:2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04 23:2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wm2u@n2ty.org H|mailto:ny2u@n2ty.org H|http://www.n2ty.org/seasons/tara_grid.html H|mailto:wm2u@n2ty.org H|http://www.qsl.com/wm2u/s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wm2u@n2ty.org NHUS|mailto:ny2u@n2ty.org NHHS|http://www.n2ty.org/seasons/tara_grid.html NHUS|mailto:wm2u@n2ty.org NHHS|http://www.qsl.com/wm2u/scor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